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Common 6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grade supply lis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ose leaf notebook paper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 pencil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each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s-black,  blue,  re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ssor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oxe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ene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ox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ed pencil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ox (8)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r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ottle or 2 sticks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e- bottle or glue stic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 with pockets and 3 prong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al notebook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lighters</w:t>
            </w:r>
          </w:p>
        </w:tc>
      </w:tr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pair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 shoes</w:t>
            </w:r>
          </w:p>
        </w:tc>
      </w:tr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ppered pencil pouch </w:t>
            </w:r>
          </w:p>
        </w:tc>
      </w:tr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pack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x cards</w:t>
            </w:r>
          </w:p>
        </w:tc>
      </w:tr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tional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-it not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55:00Z</dcterms:created>
  <dc:creator>Fremont City Schools</dc:creator>
  <dc:description/>
  <cp:keywords/>
  <dc:language>en-US</dc:language>
  <cp:lastModifiedBy>Fremont City Schools</cp:lastModifiedBy>
  <cp:lastPrinted>2011-05-10T15:59:00Z</cp:lastPrinted>
  <dcterms:modified xsi:type="dcterms:W3CDTF">2011-05-10T22:07:00Z</dcterms:modified>
  <cp:revision>3</cp:revision>
  <dc:subject/>
  <dc:title>Common 6th grade supply list</dc:title>
</cp:coreProperties>
</file>